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: 13.04.02–Электроэнергетика и электротех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4. Способен выполнять расчеты параметров устройств защиты и автоматики электроэнергетически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«Распределенное производство электрической энерг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 не входит в состав микрогрид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ная генерация электроэнерг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накопления энерг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е се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ительным при внедрении распределенной генерации в электрические сети явля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кращением потерь на транспортировку электроэнерг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спользования усовершенствованных устройств защиты от коротких замык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модернизации систем, обусловленная протеканием потока мощности в обоих направлен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ы роста темпов развития распределенной генерации: (Отметить лишнее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ая рыночная система ценообразования, регулярно – обычно два раза в течение года – повышающая цены на энерг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оянный рост цен на услуги энергосбытовых и ресурсоснабжающих организац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и выработки электрической энерг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ли входить в состав распределенной генерации АЭС?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, это государственные высокотехнологические установ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гут, если это малые атомные станции МАЭ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гут, в исключительных случаях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уда могут идти излишки электроэнергии в микрогридах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уда. Они остаются у потребителя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ишков нет. Потребитель сам регулирует выработку электроэнерг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ишки направляются в общую сеть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ый момент времени стоимость выработки одного киловатт*часа электрической энергии распределенной генерации …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шевле стоимости традиционной энергети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роже традиционной электроэнергетики;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лизительно одинаков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84" w:leader="none"/>
          <w:tab w:val="left" w:pos="375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bookmarkStart w:id="0" w:name="_Hlk179695196"/>
      <w:r>
        <w:rPr>
          <w:sz w:val="24"/>
          <w:szCs w:val="24"/>
        </w:rPr>
        <w:t xml:space="preserve">Предельно допустимые (кратковременно) отклонения напряжения от номинального значения </w:t>
      </w:r>
      <w:bookmarkEnd w:id="0"/>
      <w:r>
        <w:rPr>
          <w:sz w:val="24"/>
          <w:szCs w:val="24"/>
        </w:rPr>
        <w:t>на зажимах ЭП…</w:t>
      </w:r>
    </w:p>
    <w:p>
      <w:pPr>
        <w:pStyle w:val="4"/>
        <w:numPr>
          <w:ilvl w:val="0"/>
          <w:numId w:val="17"/>
        </w:numPr>
        <w:shd w:fill="auto" w:val="clear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5 %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>10 %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>7,5 %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284" w:leader="none"/>
          <w:tab w:val="left" w:pos="375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 xml:space="preserve">Укажите лишнее значение в шкале номинальных напряжений электрических сетей, используемых в распределенной генерации 6; 20; 25; 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ой тип заземлеия автономных установок является наиболее выгодным с точки зрения ЭМС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е в одной точ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ноготочечная сист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я из всех тип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ое влияние на качество электроэнергии оказывает подключение к сети батареи аккумуляторов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лучша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худша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казывает никакого влия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му равно нормально допустимое отклонение частоты переменного тока 50 Гц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 Гц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 Гц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ц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bCs/>
          <w:sz w:val="24"/>
          <w:szCs w:val="24"/>
        </w:rPr>
        <w:t>Как уменьшить импульсные перенапряжения в сет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батарею конденса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ОП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реактор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что реагируют устройства релейной защиты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отключение оборуд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возникновение повреждений и ненормальных режим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ючение оборуд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начение логической части релейной защит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нтролирует состояние защищаемого объекта, срабатывает при появлении в нем повреждения, или ненормального режи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изводит с помощью логических элементов, по заданному алгоритму логические оп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усиления сигнала до значения, необходимого для отключения выключателя и приведение в действие других устрой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Принцип действия токовых отсечек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ействует при увеличении то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ействует при уменьшении сопротив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при изменении фаз тока относительно напря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колько заземлений должны иметь вторичные токовые цеп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дно на каждую фаз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дн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к осуществляется ближнее резервирова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РЗ и выключателями смежных участков, установленных на соседних энергообъек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РЗ и выключателями, установленными на той же подстанции, где и отказавший элем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передача отключающих команд на соседние энергообъекты. Действует при изменении фаз тока относительно напряжения.</w:t>
      </w:r>
    </w:p>
    <w:p>
      <w:pPr>
        <w:pStyle w:val="Normal"/>
        <w:tabs>
          <w:tab w:val="clear" w:pos="708"/>
          <w:tab w:val="left" w:pos="40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Как распределенная генерация способствует улучшению устойчивости энергосистемы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ьшает зависимость от центральных электростанц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обеспечивает локальное энергоснабжение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прощается работа релейной защиты из-за разделения на отдельные сети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худшается устойчивость при больших мощност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пределенная генерация влияет на экологические аспекты энергетического сектор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ет также как и большая энергетика, но с учетом вырабатываемой мощ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выбросы углерода и загрязняющие вещества, улучшая экологическую ситу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ивает экологическую  нагрузку на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природное" резервирование в контексте распределенной генер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пас топливного резерва для использования при внештатных ситуациях в системах электроснаб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то потенциальное количество топлива, способного использовать в распределенной генерации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использование возобновляемых источников для покрытия недостатков в генераци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Как взаимодействуют распределенная генерация и электрические сети в условиях меняющегося спроса на энерг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заимодействие происходит, если  в распределенной генерации есть накопители энер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омогает адаптироваться к изменениям потребления, поддерживая баланс и снижая потер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уменьшении спроса распределенная генерация отключается и работает как автономная установ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сновной риск существует при подключении генераторов РГ в параллельную работу с электрическими сетями?</w:t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пряжении РГ выше напряжения сети электроэнергия потечет в сет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лейная защита отключит распределённую генерацию из-за переходных процессо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различия в фазах и напряжениях, что может привести к повреждени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синхронизация" генераторов?</w:t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вмещение резервных источников электроэнергии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ведение частоты, напряжения и фазы генераторов к одинаковым значениям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динение генераторов для увеличения общей мощност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из следующих параметров </w:t>
      </w:r>
      <w:r>
        <w:rPr>
          <w:rFonts w:cs="Times New Roman" w:ascii="Times New Roman" w:hAnsi="Times New Roman"/>
          <w:b/>
          <w:bCs/>
          <w:sz w:val="24"/>
          <w:szCs w:val="24"/>
        </w:rPr>
        <w:t>не является</w:t>
      </w:r>
      <w:r>
        <w:rPr>
          <w:rFonts w:cs="Times New Roman" w:ascii="Times New Roman" w:hAnsi="Times New Roman"/>
          <w:sz w:val="24"/>
          <w:szCs w:val="24"/>
        </w:rPr>
        <w:t xml:space="preserve"> критическим для успешного параллельного подключения генераторов?</w:t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лажность воздуха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частота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з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следующих параметров важно контролировать при параллельном подключении генераторов?</w:t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рабочая температура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наличие топлива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яжение и часто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жет произойти, если генераторы имеют различия в фазах при подключении в сеть?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увеличение эффективности генерации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</w:t>
      </w:r>
      <w:r>
        <w:rPr>
          <w:rFonts w:cs="Times New Roman" w:ascii="Times New Roman" w:hAnsi="Times New Roman"/>
          <w:bCs/>
          <w:sz w:val="24"/>
          <w:szCs w:val="24"/>
        </w:rPr>
        <w:t xml:space="preserve">ерегрев и повреждение оборудования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 экономических затрат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едставляет собой концепция "умных сетей" в контексте распределенной генерации?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) интеграция технологий для оптимизации управления электроэнергией в реальном времен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ключение или отключение по сигналу оператора  локальной сети РГ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зависимости от потребляемой мощности переключает локальных потребителей на централизованное или местное электроснабж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оследствия неправильного подключения генераторов?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кращение времени работы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увеличение нагрузки на сеть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>потеря контроля над системой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проблемы, связанные с внедрением распределённой генерации?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ысокие затраты на оборудование и сложность интеграции в существующую систему;</w:t>
        <w:br/>
        <w:t>2) отсутствие необходимости в модернизации инфраструктуры и снижение потерь электроэнергии;</w:t>
        <w:br/>
        <w:t>3) увеличение выбросов вредных веществ и снижение эффективности работы систе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технологии используются для автоматизации систем распределённой генерации?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олько программируемые логические контроллеры (ПЛК);</w:t>
        <w:br/>
        <w:t>2) ПЛК, датчики, исполнительные механизмы и SCADA-системы;</w:t>
        <w:br/>
        <w:t>3) только SCADA-системы без использования ПЛК и датчик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ы основные преимущества автоматизации в системах распределённой генерации?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увеличение потерь электроэнергии и снижение надёжности электроснабжения;</w:t>
        <w:br/>
        <w:t>2) снижение затрат на обслуживание, повышение эффективности работы системы и улучшение качества электроэнергии;</w:t>
        <w:br/>
        <w:t>3) увеличение стоимости оборудования и сложности управления систем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могут возникнуть из-за нарушения ЭМС в системах распределённой генерации?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нижение эффективности работы генераторов и увеличение потерь электроэнергии;</w:t>
        <w:br/>
        <w:t>2) сбои в работе электронных устройств и снижение надёжности электроснабжения;</w:t>
        <w:br/>
        <w:t>3) увеличение стоимости оборудования и сложности управления систе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</w:t>
      </w:r>
      <w:r>
        <w:rPr>
          <w:rStyle w:val="StrongEmphasis"/>
          <w:rFonts w:cs="Times New Roman" w:ascii="Times New Roman" w:hAnsi="Times New Roman"/>
          <w:b/>
          <w:color w:val="333333"/>
          <w:sz w:val="24"/>
          <w:szCs w:val="24"/>
        </w:rPr>
        <w:t xml:space="preserve">основными системами, входящими в микрогрид, и применяемым оборудованием. </w:t>
        <w:tab/>
        <w:tab/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77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енерирующая ча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лейная защита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копители энер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кумуляторные батареи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4" w:hanging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истема контроля и 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ель-генераторы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4" w:hanging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Контролируемые потребите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мышленные предприят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28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между термином и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правильным определением в контексте распределенной генерации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Аккумуляторная батаре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бор учёта электроэнергии, который может измерять как потребление, так и генерацию электроэнерги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етевая интеграци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ройство для хранения электроэнергии, вырабатываемой возобновляемыми источник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икрогенераци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есс подключения микрогенерации к общей электросети, который  требует согласования с энергокомпаниями. Д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ель-генерато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вунаправленный счётчик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изводство электроэнергии в малых объёмах, обычно для собственных нужд или продажи излишков в общую сеть</w:t>
            </w:r>
          </w:p>
        </w:tc>
      </w:tr>
    </w:tbl>
    <w:p>
      <w:pPr>
        <w:pStyle w:val="Normal"/>
        <w:spacing w:lineRule="auto" w:line="240" w:before="0" w:after="0"/>
        <w:ind w:left="928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видом энергетики и типом генераторов, которые  могут использоваться в распределенной генерации?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нергетик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ирующие 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радиционная энергетик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идроэлектрический генерато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зобновляемая  энергетик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трогенерато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идроэнергетика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изель-генератор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между видами оборудования и их назначением.  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еле мощност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яют различные компоненты системы распределённой генерации, такие как солнечные панели, ветрогенераторы, аккумуляторы и инверторы, позволяя им обмениваться данными друг с друг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инхронизатор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дотвращает повреждения при несоответствии условий подклю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Аварийный выключатель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легчает подключение генератора в параллельную работу с сетью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928" w:hanging="9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оммутатор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слеживает изменения параметров сети, таких как напряжение, ток и частота, чтобы обеспечить стабильную работу системы распределённой генерации.</w:t>
            </w:r>
          </w:p>
        </w:tc>
      </w:tr>
    </w:tbl>
    <w:p>
      <w:pPr>
        <w:pStyle w:val="TextBody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условия, которые должны совпадать перед подключением генераторов распределённой генерации параллельно в сеть – это __________ и_____________.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 защита предотвращает повреждение оборудования, отключает генератор или трансформаторы при возникновении несоответствия в работе или перегрузке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ехнологии хранения энергии, применяются батареи, которые позволяют ____________________ избыточную энергию, вырабатываемую в часы минимального потребления электроэнергии, для использования в периоды повышенного спроса или недостатка генерации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рибор, который служит для контроля синхронизации генератора при его параллельном подключении в сеть?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6"/>
        <w:gridCol w:w="456"/>
        <w:gridCol w:w="456"/>
        <w:gridCol w:w="456"/>
        <w:gridCol w:w="456"/>
        <w:gridCol w:w="456"/>
        <w:gridCol w:w="456"/>
        <w:gridCol w:w="4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яжение  и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лей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кумулирова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5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инхроскоп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 w:val="false"/>
        <w:rFonts w:ascii="Times New Roman" w:hAnsi="Times New Roman" w:cs="Times New Roman"/>
        <w:lang w:eastAsia="ru-RU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6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Qtext">
    <w:name w:val="qtext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105ptSpacing0pt">
    <w:name w:val="Body text + 10;5 pt;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sz w:val="26"/>
      <w:szCs w:val="26"/>
      <w:lang w:eastAsia="zh-CN"/>
    </w:rPr>
  </w:style>
  <w:style w:type="paragraph" w:styleId="Western">
    <w:name w:val="western"/>
    <w:basedOn w:val="Normal"/>
    <w:qFormat/>
    <w:pPr>
      <w:spacing w:before="280" w:after="142"/>
    </w:pPr>
    <w:rPr>
      <w:color w:val="00000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5:07:00Z</dcterms:created>
  <dc:creator>User</dc:creator>
  <dc:description/>
  <cp:keywords/>
  <dc:language>en-US</dc:language>
  <cp:lastModifiedBy>Janna</cp:lastModifiedBy>
  <cp:lastPrinted>2018-05-29T13:12:00Z</cp:lastPrinted>
  <dcterms:modified xsi:type="dcterms:W3CDTF">2024-11-29T12:14:00Z</dcterms:modified>
  <cp:revision>19</cp:revision>
  <dc:subject/>
  <dc:title/>
</cp:coreProperties>
</file>